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«</w:t>
      </w:r>
      <w:r>
        <w:rPr>
          <w:rFonts w:cs="Arial" w:ascii="Arial" w:hAnsi="Arial"/>
          <w:b/>
          <w:bCs/>
          <w:i/>
          <w:iCs/>
          <w:sz w:val="20"/>
          <w:szCs w:val="20"/>
          <w:lang w:val="it-IT" w:eastAsia="en-US"/>
        </w:rPr>
        <w:t>Uleiuri electroizolante pentru transformatoare şi MOP-uri</w:t>
      </w:r>
      <w:r>
        <w:rPr>
          <w:rFonts w:cs="Arial" w:ascii="Arial" w:hAnsi="Arial"/>
          <w:b/>
          <w:sz w:val="20"/>
          <w:szCs w:val="20"/>
          <w:lang w:val="fr-FR" w:eastAsia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1080"/>
        <w:gridCol w:w="540"/>
        <w:gridCol w:w="900"/>
        <w:gridCol w:w="1260"/>
        <w:gridCol w:w="900"/>
        <w:gridCol w:w="900"/>
        <w:gridCol w:w="720"/>
      </w:tblGrid>
      <w:tr>
        <w:trPr>
          <w:trHeight w:val="5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de ambala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*)</w:t>
            </w:r>
          </w:p>
        </w:tc>
      </w:tr>
      <w:tr>
        <w:trPr>
          <w:trHeight w:val="101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TAR(**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=5x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OT 1 - Ulei electroizolant pentru transformatoa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o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 k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4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Ulei electroizolant neaditivat pentru transformatoare tip MOL TO 30.01 R (sau echivalent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o-RO" w:eastAsia="en-US"/>
              </w:rPr>
              <w:t>Total  LOT 1 – lei (fără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LOT 2 -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Ulei electroizolant pentru mecanisme oleopneumatice (MOP-ur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o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 k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3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Ulei electroizolant pentru mecanisme oleopneumatice tip MOP-uri tip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MOL TO 10 R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au echivalent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LOT 2 – lei (fără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tal General (LOT 1+ LOT 2 ) lei,  fara T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 Transportul şi contravaloarea ambalajelor vor fi incluse în preţ. Cantităţile vor fi livrate separat către fiecare CTE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î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n parte, pe fiecare tip de uleiuri achiziţionat, şi sunt detaliate în Anexa 4 la Caietul de sarci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În preţurile unitare se va include şi valoarea taxei de mediu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conform OUG 196/2005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45 zile de la perfectarea contractului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fr-FR" w:eastAsia="en-US"/>
              </w:rPr>
              <w:t>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ecificaţiile tehnic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le produselor ofertate, emise de către producători, redactate sau traduse în limba română, care trebuie să cuprindă caracteristicile fizico-chimice cuprinse în Anexa nr. 1 şi Anexa nr. 2. a caietului de sarcin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>4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. Raport de încercări/Buletine de analiză  ale  produselor ofertate, </w:t>
            </w:r>
            <w:r>
              <w:rPr>
                <w:rFonts w:cs="Arial" w:ascii="Arial" w:hAnsi="Arial"/>
                <w:i/>
                <w:sz w:val="20"/>
                <w:szCs w:val="20"/>
              </w:rPr>
              <w:t>emise de laboratorul producătorului sau de un laborator independent (acreditate conform cerinţelor SR EN ISO/CEI 17025:2005 de către RENAR sau de către alte organisme internaţionale de acreditare a laboratoarelor de încercări) pentru un lot produs la o dată cât mai apropiată de data depunerii ofertei.(*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5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. Fişele cu date de securitate ale produselo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vor fi prezentate la ofertare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şele vor fi întocmite conform prevederilor Regulamentului CE 453/2010 care modifică Regulamentul CE nr. 1907/2006 al Parlamentului European (Regulament REACH)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 Referinţ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 la alţi utilizator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rivind calitatea uleiurilor electroizolante furnizate de către ofertant, conform cerinţelor din Caietul de sarcin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Teste de compatibilitate pentru LOTUL 1 şi LOTUL 2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(în cazul ofertării de uleiuri echivalente) conform cerinţelor caietului de sarcin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1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La  Lotul 1, se va prezenta acordul pentru programul de urmărire în exploatar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rivind încadrarea în garanţiile tehnice şi performanţele de funcţionare ale produsului furnizat (Anexa 3 a Caietului de sarcini)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1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9. In scopul aplicării prevederilor de la pct 59, alin (1), (3) din Normele metodologice de aplicare a Codului Fiscal  aprobate prin HG nr.1/2016, pentru întocmirea Declaraţiei pe proprie răspundere a reprezentantului ELCEN,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furnizorul are obligaţia de a emite şi transmite beneficiarului, cu cel puţin 3 zile lucrătoare înainte de fiecare livrare, o copie a avizului de expediţie şi/sau a facturii care va insoţi marfa ce urmează a fi livrată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Garanţia tehnică (*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Garanţie de depozitare conform cerinţelor caietului de sarcini</w:t>
            </w:r>
            <w:r>
              <w:rPr>
                <w:rFonts w:cs="Arial" w:ascii="Arial" w:hAnsi="Arial"/>
                <w:sz w:val="20"/>
                <w:szCs w:val="20"/>
              </w:rPr>
              <w:t>(**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Documentele prevăzute la punctele 2,3,4,5,6,7 se solicită în faza de ofertar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(**) Garanţia  tehnică solicitată de achizitor : minim 12 luni de la utilizare/desigilar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(***) Perioada garanţiei de depozitare acordată uleiului electroizolant este de 36 luni de la data livrări, cu respectarea conditţilor de depozitare comunicate de către furnizo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, emisă pentru fiecare centrală în par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portul de încercări (buletinul de analiză) pentru fiecare lot de ulei livrat, emis de laboratorul producătorului sau de un laborator independent (acreditate conform cerinţelor SR EN ISO/ CEI 17025: 2005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ficate de garanţie / declaraţie de conformit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şa cu date de securitate a produs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60 zile de la livrarea produselor şi înregistrarea facturii la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TE Grozăveşti: 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odel de contract prezentat de achizitor 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sz w:val="20"/>
          <w:szCs w:val="20"/>
          <w:lang w:val="en-US" w:eastAsia="en-US"/>
        </w:rPr>
        <w:t>(*) In cazul neacceptării se va ataşa lista de obiecţiun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Notă :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1) Adjudecarea se va face pe lotur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val="fr-FR" w:eastAsia="en-US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2) Documentele referitoare la specificaţiile tehnice, rapoartele de încercări, fişele cu date de securitate etc. vor fi transmise pe adresa de e-mail pusă la dispozitţe prin invitaţia de participar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07-12T10:06:00Z</cp:lastPrinted>
  <dcterms:modified xsi:type="dcterms:W3CDTF">2017-07-12T08:50:00Z</dcterms:modified>
  <cp:revision>217</cp:revision>
  <dc:subject/>
  <dc:title>DENUMIRE PRODUS</dc:title>
</cp:coreProperties>
</file>